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pPr>
      <w:r>
        <w:rPr/>
      </w:r>
    </w:p>
    <w:p>
      <w:pPr>
        <w:pStyle w:val="Normal"/>
        <w:rPr>
          <w:rFonts w:ascii="Comic Sans MS" w:hAnsi="Comic Sans MS" w:cs="Comic Sans MS"/>
        </w:rPr>
      </w:pPr>
      <w:r>
        <w:rPr>
          <w:rFonts w:cs="Comic Sans MS" w:ascii="Comic Sans MS" w:hAnsi="Comic Sans MS"/>
        </w:rPr>
        <w:t>1: What is the source of all condensation and evapo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at is precipit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hen it comes to understanding atmospheric processes, what is the most important gas in the atmosp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hat fraction of the gases in the atmosphere does water vapor make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hat are the three states of matter that water vapor can move betw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n what form does water pass through the atmosphere in the water cy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For water to change from state to state (liquid to gas) what must happen to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Adding heat to a glass of ice water does not raise the temperature to the ice water until the ice completely melts. What does the heat do to the structure of the 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9: Describe the process of ice mel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The heat that melts ice does not produce a temperature change in the water. What is this heat referred 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Latent heat becomes stored in the water as a form of energy. In regards to weather, what is it a major source of energy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The process of changing a liquid to a gas is called w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How many joules of energy does it take to turn one convert 1 gram of water into water vap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4: The energy absorbed by water molecules during evaporation gives them wh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5: What is this heat energy absorbed by water molecules during evaporation call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 When you emerge dripping wet from a swimming pool, you often feel a cooling effect. Why does this cooling effect resu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 In condensation, water changes from what state to what st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For condensation to occur, water molecules must release w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 What is it called when water goes directly from a solid to a gas? Give an example of this process that involves frozen carbon diox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 What is humidity a measure o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1: Seal a jar half full of water. As the water in the jar starts to evaporate into the air in the jar, the temperature goes up.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rPr>
        <w:t xml:space="preserve">22: As more water molecules evaporate in the jar into the air in the jar, the pressure increases. The increase in pressure causes more of the water molecules to be forced back into the liquid water state. </w:t>
      </w:r>
      <w:r>
        <w:rPr>
          <w:rFonts w:cs="Comic Sans MS" w:ascii="Comic Sans MS" w:hAnsi="Comic Sans MS"/>
          <w:i/>
        </w:rPr>
        <w:t>At what point in this process of the water molecules changing between the two states do we say the air in the jar is saturate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23: The amount of water vapor required for saturation of the air is affected by temperature. Which contains more water vapor when this saturation point is reached; warm air or cold 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 Look at Table 1 on slide 15; water evaporation table. At 41’F, what is the water vapor content in grams per kilo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 77’F what is the water vapor cont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5: What is meant by relative humid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6: What does relative humidity indic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7: Relative humidity can be changed in two ways. What is the first of these two w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8: In nature, how does water vapor usually get added to the atmosp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9: Besides adding water vapor, what is the second way that relative humidity can be chang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0: Once air hits its point of saturation, cooling does not change it’s relative humidity. Instead, further cooling causes what to happ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1: When air high above the Earth is cooled below it’s saturation level, what does the condensing water vapor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2: When the water vapor content of the atmosphere remains constant; what effect does lowering the air temperature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3: When the water vapor content of the atmosphere remains constant; what effect does raising the air temperature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4: What is the “dew point tempe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5: If the water vapor in the air is cooled past the dew point, what does the air’s excess water vapor turn in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6: When does dew for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8"/>
        <w:szCs w:val="28"/>
      </w:rPr>
      <w:t>Name ________________________ Date ______________</w:t>
    </w:r>
  </w:p>
  <w:p>
    <w:pPr>
      <w:pStyle w:val="Header"/>
      <w:rPr>
        <w:rFonts w:ascii="Comic Sans MS" w:hAnsi="Comic Sans MS" w:cs="Comic Sans MS"/>
        <w:sz w:val="28"/>
        <w:szCs w:val="28"/>
      </w:rPr>
    </w:pPr>
    <w:r>
      <w:rPr>
        <w:rFonts w:cs="Comic Sans MS" w:ascii="Comic Sans MS" w:hAnsi="Comic Sans MS"/>
        <w:sz w:val="28"/>
        <w:szCs w:val="28"/>
      </w:rPr>
      <w:t>Earth Science 18.1 Water in the Atmosphe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06:00Z</dcterms:created>
  <dc:creator>Copel</dc:creator>
  <dc:description/>
  <dc:language>en-US</dc:language>
  <cp:lastModifiedBy>Builder</cp:lastModifiedBy>
  <dcterms:modified xsi:type="dcterms:W3CDTF">2013-11-26T13:06:00Z</dcterms:modified>
  <cp:revision>2</cp:revision>
  <dc:subject/>
  <dc:title>1: What is the source of all condensation and evaporation</dc:title>
</cp:coreProperties>
</file>